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365-1/2018.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8</w:t>
      </w:r>
      <w:r>
        <w:rPr>
          <w:rFonts w:cs="Arial" w:ascii="Arial" w:hAnsi="Arial"/>
          <w:b/>
          <w:color w:val="000000"/>
          <w:sz w:val="24"/>
          <w:szCs w:val="24"/>
        </w:rPr>
        <w:t>. január 17-ei rendkívüli nyilvános</w:t>
      </w:r>
      <w:r>
        <w:rPr>
          <w:rFonts w:cs="Arial" w:ascii="Arial" w:hAnsi="Arial"/>
          <w:b/>
          <w:sz w:val="24"/>
          <w:szCs w:val="24"/>
        </w:rPr>
        <w:t xml:space="preserve">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left="851" w:hanging="851"/>
        <w:jc w:val="both"/>
        <w:rPr/>
      </w:pPr>
      <w:r>
        <w:rPr>
          <w:rFonts w:cs="Arial" w:ascii="Arial" w:hAnsi="Arial"/>
          <w:b/>
          <w:sz w:val="24"/>
          <w:szCs w:val="24"/>
        </w:rPr>
        <w:t>Tárgy</w:t>
      </w:r>
      <w:r>
        <w:rPr>
          <w:rFonts w:cs="Arial" w:ascii="Arial" w:hAnsi="Arial"/>
          <w:sz w:val="24"/>
          <w:szCs w:val="24"/>
        </w:rPr>
        <w:t xml:space="preserve">: A </w:t>
      </w:r>
      <w:r>
        <w:rPr>
          <w:rFonts w:cs="Arial" w:ascii="Arial" w:hAnsi="Arial"/>
          <w:bCs/>
          <w:sz w:val="24"/>
          <w:szCs w:val="24"/>
          <w:lang w:val="en" w:eastAsia="hu-HU"/>
        </w:rPr>
        <w:t>Képviselő-testület és Szervei Szervezeti és Működési Szabályzatáról szóló 34/2014. (X. 30.) önkormányzati rendelet módosítása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en" w:eastAsia="hu-HU"/>
        </w:rPr>
      </w:pPr>
      <w:r>
        <w:rPr>
          <w:rFonts w:cs="Arial" w:ascii="Arial" w:hAnsi="Arial"/>
          <w:bCs/>
          <w:sz w:val="24"/>
          <w:szCs w:val="24"/>
          <w:lang w:val="en"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Előterjesztő: </w:t>
        <w:tab/>
      </w:r>
      <w:r>
        <w:rPr>
          <w:rFonts w:cs="Arial" w:ascii="Arial" w:hAnsi="Arial"/>
          <w:sz w:val="24"/>
          <w:szCs w:val="24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dr. Tüske Róbert jegyző</w:t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  <w:r>
        <w:rPr>
          <w:rFonts w:cs="Arial" w:ascii="Arial" w:hAnsi="Arial"/>
          <w:bCs/>
        </w:rPr>
        <w:t xml:space="preserve"> külföldiek mező- és erdőgazdasági hasznosítású földnek nem minősülő ingatlanokat érintő tulajdonszerzéséről szóló 251/2014. (X. 2.) Korm. rendel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6. §-a alapján 2017. december 31-ig, a megszerezni kívánt  </w:t>
      </w:r>
      <w:r>
        <w:rPr>
          <w:rFonts w:cs="Arial" w:ascii="Arial" w:hAnsi="Arial"/>
        </w:rPr>
        <w:t xml:space="preserve">ingatlan fekvése szerint illetékes </w:t>
      </w:r>
      <w:r>
        <w:rPr>
          <w:rFonts w:cs="Arial" w:ascii="Arial" w:hAnsi="Arial"/>
          <w:bCs/>
        </w:rPr>
        <w:t xml:space="preserve">polgármester hatáskörébe tartozott, hogy a </w:t>
      </w:r>
      <w:r>
        <w:rPr>
          <w:rFonts w:cs="Arial" w:ascii="Arial" w:hAnsi="Arial"/>
        </w:rPr>
        <w:t>megyei kormányhivatal megkeresésére nyilatkozzon, hogy az ingatlanszerzés sért-e önkormányzati érdek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i érdek sérelmének az minősült, ha az ingatlanszerzés a települési önkormányzat törvényben meghatározott kötelező vagy az általa önként vállalt helyi közügyet érintő önkormányzati érdekét sért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olgármester a megkeresés kézhezvételétől számított harminc napon belül értesítette a megyei kormányhivatalt az önkormányzati érdek sérelmének fennállásáról, vagy fenn nem állásáról. A határidő elmulasztása esetén a felhívást teljesítettnek kellett tekinteni azzal, hogy az önkormányzati érdek sérelme megállapításának nincs hely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2018. január 1-jével hatályba lépett </w:t>
      </w:r>
      <w:r>
        <w:rPr>
          <w:rFonts w:cs="Arial" w:ascii="Arial" w:hAnsi="Arial"/>
          <w:bCs/>
        </w:rPr>
        <w:t>az általános közigazgatási rendtartásról szóló 2016. évi CL. törvény (a továbbiakban: Ákr.) Az Ákr. végrehajtása érdekébe számos jogszabály módosítására került sor a 2017. december 28-án kihirdetet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az általános közigazgatási rendtartásról szóló törvény hatálybalépésével összefüggő egyes kormányrendeletek módosításáról szóló 457/2017. (XII. 28.) Korm. rendelet ált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Így módosult a </w:t>
      </w:r>
      <w:r>
        <w:rPr>
          <w:rFonts w:cs="Arial" w:ascii="Arial" w:hAnsi="Arial"/>
          <w:bCs/>
        </w:rPr>
        <w:t>külföldiek mező- és erdőgazdasági hasznosítású földnek nem minősülő ingatlanokat érintő tulajdonszerzéséről szóló 251/2014. (X. 2.) Korm. rendelet fent összefoglalt 6. §-a i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2018. január 1-től hatályos rendelkezés szerint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</w:rPr>
        <w:t>6. § (2) Önkormányzati érdek sérelmének minősül, ha az ingatlanszerzés a települési önkormányzat, vagy a Fővárosi Önkormányzat törvényben meghatározott kötelező vagy az általa önként vállalt helyi közügyet érintő önkormányzati érdekét sérti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Tehát az ingatlanszerzés önkormányzati sérelméről, mivel a polgármester részére biztosított jogkör hatályát vesztette az általános önkormányzati hatáskört gyakorló képviselő-testületnek az Ákr. szabályai szerinti 5 napon belül kell nyilatkoz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Mivel az ügyszámok (2015. évben 75, 2016. évben 42 és a 2017. évben 56) magasak, ezért célszerűségi és az eljárási határidő betartása szempontjából javasolom  a hatáskör polgármesterre történő átruházását, a </w:t>
      </w:r>
      <w:r>
        <w:rPr>
          <w:rFonts w:cs="Arial" w:ascii="Arial" w:hAnsi="Arial"/>
          <w:bCs/>
        </w:rPr>
        <w:t>Magyarország helyi önkormányzatairól szóló 2011. évi CLXXXIX. törvény (a továbbiakban: Mötv.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41. § </w:t>
      </w:r>
      <w:r>
        <w:rPr>
          <w:rFonts w:cs="Arial" w:ascii="Arial" w:hAnsi="Arial"/>
        </w:rPr>
        <w:t xml:space="preserve">(4)-(5) bekezdése alapján. Az átruházott hatáskör gyakorlásához a képviselő-testület utasítást adhat, e hatáskört visszavonhatja. Az átruházott hatáskör tovább nem ruházható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Mötv. 42. § -a szerint a képviselő-testület hatásköréből nem ruházható át: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</w:rPr>
        <w:t>1. a rendeletalkotás;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. szervezetének kialakítása és működésének meghatározása, a törvény által hatáskörébe utalt választás, kinevezés, vezetői megbízás;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. a helyi népszavazás elrendelése, kitüntetések és elismerő címek alapítása;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4. a gazdasági program, a hitelfelvétel, a kötvénykibocsátás, a kölcsönfelvétel vagy más adósságot keletkeztető kötelezettségvállalás, alapítványi forrás átvétele és átadása;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5. önkormányzati társulás létrehozása, megszüntetése, abból történő kiválás, a társulási megállapodás módosítása, társuláshoz, érdekképviseleti szervezethez való csatlakozás, abból történő kiválás;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6. megállapodás külföldi önkormányzattal való együttműködésről, nemzetközi önkormányzati szervezethez való csatlakozás, abból történő kiválás;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7. intézmény alapítása, átszervezése, megszüntetése;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8. közterület elnevezése, köztéri szobor, műalkotás állítása;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9. eljárás kezdeményezése az Alkotmánybíróságnál;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0. a bíróságok ülnökeinek megválasztása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</w:rPr>
        <w:t>11. állásfoglalás intézmény átszervezéséről, megszüntetéséről, ellátási, szolgáltatási körzeteiről, ha a szolgáltatás a települést is érinti;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2. a települési képviselő, polgármester méltatlansági és a vagyonnyilatkozati eljárással kapcsolatos, továbbá összeférhetetlenségi ügyében való döntés;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3. az önkormányzati képviselői megbízatás megszűnéséről való döntés, ha a képviselő egy éven át nem vesz részt a képviselő-testület ülésén;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4. a településfejlesztési eszközök és a településszerkezeti terv jóváhagyása;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5. területszervezési kezdeményezés;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6. a helyi önkormányzat tulajdonában álló nemzeti vagyon tulajdonjogának az állam vagy más helyi önkormányzat javára történő ingyenes átruházására, ilyen vagyon ingyenes átvételére vonatkozó döntés;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7. amit törvény a képviselő-testület át nem ruházható hatáskörébe utal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őterjesztett hatáskör átruházása nem ütközik az Mötv 42. § meghatározott rendelkezéseib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és Szervei Szervezeti és Működési Szabályzatáról szóló 34/2014. (X. 30.) önkormányzati rendelet 4. számú melléklete tartalmazza a polgármesterre és jegyzőre átruházott hatásköröket, ezért e melléklet módosítását javaslo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és Szervei Szervezeti és Működési Szabályzatáról 34/2014. (X. 30.) önkormányzati rendelet </w:t>
      </w:r>
      <w:r>
        <w:rPr>
          <w:rFonts w:cs="Arial" w:ascii="Arial" w:hAnsi="Arial"/>
          <w:b/>
        </w:rPr>
        <w:t>részletes indokolása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1. § A rendelet tervezet 1. §-a módosítja a 4. mellékletet 34. ponttal kiegészítve, és a </w:t>
      </w:r>
      <w:r>
        <w:rPr>
          <w:rFonts w:cs="Arial" w:ascii="Arial" w:hAnsi="Arial"/>
          <w:bCs/>
        </w:rPr>
        <w:t>külföldiek mező- és erdőgazdasági hasznosítású földnek nem minősülő ingatlanokat érintő tulajdonszerzéséről szóló 251/2014. (X. 2.) Korm. rendel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6. §-a alapján átruházott hatáskörben a polgármester jár 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§ Hatályba léptető rendelkezés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Képviselő-testület és Szervei Szervezeti és Működési Szabályzatáról szóló 34/2014. (X. 30.) önkormányzati rendelet 61. § (3) bekezdése értelmében – az idő rövidsége miatt – az előterjesztést bizottsági véleményezés nélkül nyújtom b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Kérem a Tisztelt Képviselő-testületet az előterjesztés megvitatására, a rendelet-tervezet elfogadására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A rendelet-tervezet elfogadása minősített többséget igényel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</w:t>
      </w:r>
      <w:r>
        <w:rPr>
          <w:rFonts w:cs="Arial" w:ascii="Arial" w:hAnsi="Arial"/>
          <w:b/>
        </w:rPr>
        <w:t>/……(…...) önkormányzati rende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Képviselő-testület és Szervei Szervezeti és Működési Szabályzatáról szóló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4/2014. (X. 30.) önkormányzati módosításáró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a Magyarország helyi önkormányzatairól szóló 2011. évi CLXXXIX. törvény 41. § (4) bekezdésében kapott felhatalmazás alapján, az Alaptörvény 32. cikk (1) bekezdés d) pontjában meghatározott feladatkörében eljárva a következőket rendeli e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textAlignment w:val="top"/>
        <w:rPr>
          <w:rFonts w:ascii="Arial" w:hAnsi="Arial" w:cs="Arial"/>
        </w:rPr>
      </w:pPr>
      <w:r>
        <w:rPr>
          <w:rFonts w:cs="Arial" w:ascii="Arial" w:hAnsi="Arial"/>
          <w:b/>
          <w:bCs/>
          <w:lang w:val="en" w:eastAsia="hu-HU"/>
        </w:rPr>
        <w:t>1. §</w:t>
      </w:r>
      <w:r>
        <w:rPr>
          <w:rFonts w:cs="Arial" w:ascii="Arial" w:hAnsi="Arial"/>
          <w:bCs/>
          <w:lang w:val="en" w:eastAsia="hu-HU"/>
        </w:rPr>
        <w:t xml:space="preserve"> A Képviselő-testület és Szervei Szervezeti és Működési Szabályzatáról 34/2014. (X. 30.) önkormányzati rendelet </w:t>
      </w:r>
      <w:r>
        <w:rPr>
          <w:rFonts w:cs="Arial" w:ascii="Arial" w:hAnsi="Arial"/>
        </w:rPr>
        <w:t xml:space="preserve">4. melléklete az 1. melléklet szerint módosul. 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2. § </w:t>
      </w:r>
      <w:r>
        <w:rPr>
          <w:rFonts w:cs="Arial" w:ascii="Arial" w:hAnsi="Arial"/>
        </w:rPr>
        <w:t>Ez a rendelet a kihirdetését követő napon lép hatályba és hatálybalépését követő napon hatályát veszti.</w:t>
      </w:r>
    </w:p>
    <w:p>
      <w:pPr>
        <w:pStyle w:val="Normal"/>
        <w:suppressAutoHyphens w:val="true"/>
        <w:autoSpaceDE w:val="false"/>
        <w:spacing w:lineRule="auto" w:line="240" w:before="0" w:after="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r. Tüske Róbert</w:t>
        <w:tab/>
        <w:tab/>
        <w:tab/>
        <w:t xml:space="preserve">                        Papp Gábo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 xml:space="preserve">                    jegyző</w:t>
        <w:tab/>
        <w:tab/>
        <w:tab/>
        <w:tab/>
        <w:t xml:space="preserve">                   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  <w:i/>
          <w:iCs/>
          <w:u w:val="single"/>
        </w:rPr>
        <w:t>1. melléklet a ../….. (.. . … .) önkormányzati rendelethez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  <w:i/>
          <w:iCs/>
          <w:u w:val="single"/>
        </w:rPr>
        <w:t>„</w:t>
      </w:r>
      <w:r>
        <w:rPr>
          <w:rFonts w:cs="Arial" w:ascii="Arial" w:hAnsi="Arial"/>
          <w:i/>
          <w:iCs/>
          <w:u w:val="single"/>
        </w:rPr>
        <w:t>4. melléklet a 34/2014. (X.30.) önkormányzati rendelethez</w:t>
      </w:r>
    </w:p>
    <w:p>
      <w:pPr>
        <w:pStyle w:val="Normal"/>
        <w:spacing w:lineRule="auto" w:line="240" w:before="0" w:after="0"/>
        <w:ind w:left="2124"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A Képviselő-testülettől a polgármesterre átruházott feladat- és hatáskörök</w:t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4326"/>
        <w:gridCol w:w="474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ngedélyezi a zöldterület felbontását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Hévíz Város Önkormányzat Képviselő-testületének 8/1998. (III. 31.) önkormányzati rendelete 18. § (5) bekezdés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Díszsírhely adományozásáról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Hévíz Város Önkormányzat Képviselő-testületének 19/2000. (XI. 30.) önkormányzati rendelete 10. §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Díszsírhelyre történt temetkezés esetén az elhalt házastárs rátemetésének engedélyezéséről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Hévíz Város Önkormányzat Képviselő-testületének 19/2000. (XI. 30.) önkormányzati rendelete 10. §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Bibó István és Illyés Gyula díjat adományoz. 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évíz Város Önkormányzat Képviselő-testületének 16/2012. (III. 28.) önkormányzati rendelete Helyi kitüntető cím és kitüntető díjak alapításáról és adományozásáról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önt az önkormányzat címere használatának engedélyezéséről, kereskedelmi reklámcélú felhasználás esetén a díj mértékének megállapításáról. 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évíz Város Önkormányzat Képviselő-testületének 9/2004. (IV. 1.) önkormányzati rendelete 5. § (1)-(2) bekezdés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évíz Város Önkormányzat Képviselő-testületének 22/2014. (IV. 29.) önkormányzati rendelete 9. § (1) bekezdés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évíz Város Önkormányzat Képviselő-testületének 22/2014. (IV. 29.) önkormányzati rendelete 9. § (2) bekezdés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évíz Város Önkormányzat Képviselő-testületének 22/2014. (IV. 29.) önkormányzati rendelete 10. § (4) bekezdés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évíz Város Önkormányzat Képviselő-testületének 2/2005. (I. 26.) önkormányzati rendelete 6. § (4) bekezdés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a közterület használattal kapcsolatos önkormányzati hatósági ügyekben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évíz Város Önkormányzat Képviselő-testületének 28/2005. (XII. 15.) önkormányzati rendelete 6. § (1) bekezdés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özterületek hasznosítására pályázatot írhat ki. 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évíz Város Önkormányzat Képviselő-testületének 28/2005. (XII. 15.) önkormányzati rendelete 16. § (1) bekezdés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a rendkívüli települési támogatásról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Hévíz Város Önkormányzat Képviselő-testületének 11/2015. (II. 27.) önkormányzati rendelete 3-4. §, 13-14. §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a lakhatási támogatásról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Hévíz Város Önkormányzat Képviselő-testületének 11/2015. (II. 27.) önkormányzati rendelete 3-4. §, 15-18. §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az ápolási támogatásról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Hévíz Város Önkormányzat Képviselő-testületének 11/2015. (II. 27.) önkormányzati rendelete 3-4. §, 19-21. §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a gyógyszertámogatásról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Hévíz Város Önkormányzat Képviselő-testületének 11/2015. (II. 27.) önkormányzati rendelete 3-4. §, 22-26. §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7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a születési támogatásról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Hévíz Város Önkormányzat Képviselő-testületének 11/2015. (II. 27.) önkormányzati rendelete 3-4. §, 27. §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8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a méltányossági települési támogatásról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Hévíz Város Önkormányzat Képviselő-testületének 11/2015. (II. 27.) önkormányzati rendelete 3-4. §, 28. §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a köztemetésről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Hévíz Város Önkormányzat Képviselő-testületének 11/2015. (II. 27.) önkormányzati rendelete 3-4. §, 29. §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önt a rendkívüli esemény okozta kár elhárításához kapcsolódó méltányossági támogatásról 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Hévíz Város Önkormányzat Képviselő-testületének 11/2015. (II. 27.) önkormányzati rendelete 3-4. §, 28/A-28/B. §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önt a természetbeni tűzifa támogatásáról 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évíz Város Önkormányzat Képviselő-testületének 42/2015. (XI. 11.) önkormányzati rendelete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ljár és dönt az ápolást, gondozást nyújtó intézményi ellátás (Idősek otthona) igénybevételével összefüggő hatáskörben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Hévíz Város Önkormányzat Képviselő-testületének 21/2014. (IV. 29.) önkormányzati rendelete 2. §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Hévíz Város Önkormányzat Képviselő-testületének 21/2014. (IV. 29.) önkormányzati rendelet 19/A. §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a közszolgáltatási díjkedvezményekkel kapcsolatos ügyekben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évíz Város Önkormányzat Képviselő-testületének 32/1995. (XII. 19.) önkormányzati rendelete 7/A. § (8) bekezdés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Megállapítja a „Hévíz hazavár” Ösztöndíj összegét. 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évíz Város Önkormányzat Képviselő-testületének 44/2015. (XI. 27.) önkormányzati rendelete 4. § (4) bekezdés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6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Gyakorolja az Hévíz Város Önkormányzat tárgyévi költségvetési rendeletében nevesített gazdálkodási jogköröket 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Hévíz Város Önkormányzat Képviselő-testületének tárgyévi költségvetése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a tárgyévi költségvetési rendeletben meghatározott polgármesteri keret terhére nyújtott támogatásokról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évíz Város Önkormányzat Képviselő-testületének 47/2013. (XI. 27.) önkormányzati rendelete az államháztartáson kívülre nyújtott támogatásokról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8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Hévíz Város Önkormányzat Képviselő-testületének 9/2016. (I. 26.) határozata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9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Hévíz Város Önkormányzat Képviselő-testületének 57/2011. (X. 28.) önkormányzati rendelete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0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takkal kapcsolatos hatáskörök gyakorlása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özúti közlekedésről szóló 1988. évi I. törvény 3. § (2) bekezdésében, 7. § (3) bekezdésében, 12. § (5) bekezdésében, 14. § (1) bekezdés</w:t>
            </w:r>
            <w:r>
              <w:rPr>
                <w:rFonts w:cs="Arial" w:ascii="Arial" w:hAnsi="Arial"/>
                <w:i/>
                <w:iCs/>
              </w:rPr>
              <w:t xml:space="preserve"> a) </w:t>
            </w:r>
            <w:r>
              <w:rPr>
                <w:rFonts w:cs="Arial" w:ascii="Arial" w:hAnsi="Arial"/>
              </w:rPr>
              <w:t>pontjában, 29/B. § (2) bekezdésének</w:t>
            </w:r>
            <w:r>
              <w:rPr>
                <w:rFonts w:cs="Arial" w:ascii="Arial" w:hAnsi="Arial"/>
                <w:i/>
                <w:iCs/>
              </w:rPr>
              <w:t xml:space="preserve"> a) </w:t>
            </w:r>
            <w:r>
              <w:rPr>
                <w:rFonts w:cs="Arial" w:ascii="Arial" w:hAnsi="Arial"/>
              </w:rPr>
              <w:t>pontjában, 36. § (1), (3) és (4) bekezdésében, 37. § (2) és (3) bekezdésében, 41. §-ban, 42. § (3) bekezdésében, 43. § (1) bekezdésében foglalt ügyekben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özalkalmazottak lakáscélú a támogatásának ügyében átruházott hatáskörben a polgármester dönt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évíz Város Önkormányzat Képviselő-testületének 8/2009. (IV. 1.) önkormányzati rendelete 8. § (1) bekezdés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14/2012. (XI. 8.) Korm. rendelet 30. § (2) bekezdés</w:t>
            </w:r>
            <w:r>
              <w:rPr>
                <w:rFonts w:cs="Arial" w:ascii="Arial" w:hAnsi="Arial"/>
                <w:i/>
                <w:iCs/>
              </w:rPr>
              <w:t xml:space="preserve"> b)</w:t>
            </w:r>
            <w:r>
              <w:rPr>
                <w:rFonts w:cs="Arial" w:ascii="Arial" w:hAnsi="Arial"/>
              </w:rPr>
              <w:t xml:space="preserve"> pon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3.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jár és dönt a közúti közlekedésről szóló 1988. évi I. törvény 34. § (2) bekezdésben meghatározott feladatkörben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8. évi I. törvény 34. § (2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4.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ilatkozik az önkormányzati érdek sérelméről, ha az ingatlanszerzés a települési önkormányzat törvényben meghatározott kötelező vagy az általa önként vállalt helyi közügyet érintő önkormányzati érdekét sérti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A </w:t>
            </w:r>
            <w:r>
              <w:rPr>
                <w:rFonts w:cs="Arial" w:ascii="Arial" w:hAnsi="Arial"/>
                <w:bCs/>
              </w:rPr>
              <w:t>külföldiek mező- és erdőgazdasági hasznosítású földnek nem minősülő ingatlanokat érintő tulajdonszerzéséről szóló 251/2014. (X. 2.) Korm. rendele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6. § (2) bekezdés.</w:t>
            </w:r>
          </w:p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A Képviselő-testülettől a jegyzőre átruházott feladat- és hatáskörök</w:t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6"/>
        <w:gridCol w:w="4340"/>
        <w:gridCol w:w="4748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évíz Város Önkormányzat Képviselő-testületének 24/2013. (VI. 26.) önkormányzati rendelete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özút felbontásához, annak területén, az alatt vagy felett építmény vagy más elhelyezéséhez, a közút területének egyéb nem közlekedési célú elfoglalásához közút kezelői hatáskör gyakorlása 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88. évi I. törvény 36. § (1) bekezdé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 Képviselő-testület és Szervei Szervezeti és Működési Szabályzatáról szóló 34/2014. (X.30.) önkormányzati rendelet módosításá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Lehetővé teszi az eljárási határidő betartás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nem jár változó költségvetési hatáss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A képviselő-testületi hatáskör gyakorlás célszerűtlenül növelni a képviselő-testületi ülések számát és adminisztráció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Nem kötelező, lehetőség a hatáskör gyakorlás átruházása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Cs/>
        </w:rPr>
        <w:t>Adminisztráció jelentős növekedé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rendelkezésre állnak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rendelkezésre állnak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rendelkezésre állnak</w:t>
      </w:r>
    </w:p>
    <w:p>
      <w:pPr>
        <w:pStyle w:val="Normal"/>
        <w:numPr>
          <w:ilvl w:val="0"/>
          <w:numId w:val="2"/>
        </w:numPr>
        <w:spacing w:lineRule="auto" w:line="240" w:before="0" w:after="0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>: rendelkezésre állnak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40"/>
        <w:gridCol w:w="2298"/>
        <w:gridCol w:w="2244"/>
        <w:gridCol w:w="2300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 jegyz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l4">
    <w:name w:val="hl4"/>
    <w:qFormat/>
    <w:rPr/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LbjegyzetszvegChar">
    <w:name w:val="Lábjegyzetszöveg Char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9:55:00Z</dcterms:created>
  <dc:creator>bertalan.linda</dc:creator>
  <dc:description/>
  <cp:keywords/>
  <dc:language>en-US</dc:language>
  <cp:lastModifiedBy>Lajkó Erzsébet Márta</cp:lastModifiedBy>
  <cp:lastPrinted>2017-06-22T13:38:00Z</cp:lastPrinted>
  <dcterms:modified xsi:type="dcterms:W3CDTF">2018-01-15T10:11:00Z</dcterms:modified>
  <cp:revision>17</cp:revision>
  <dc:subject/>
  <dc:title/>
</cp:coreProperties>
</file>